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Statement of Purpose              TRSLink   TRSLNK50/DOC News and Notes about this issue.              Marshall D. Coffey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EIGHTN1/ARC - Ascii text listing of all TRS-80               files available from 8/N/1 BBS.                Guy Omer   EIGHTN1/TXT - See EIGHTN1/ARC               Guy Omer    XMAS92/HR   - Seasons Greeting 1992               Marshall D. Coffey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MDRAW44/ARC  - Mouse Draw program for GBASIC 6.3                 version 4.4                Scott McBurney &amp; other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